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284"/>
          <w:tab w:val="left" w:pos="4860" w:leader="none"/>
          <w:tab w:val="left" w:pos="9540" w:leader="none"/>
        </w:tabs>
        <w:ind w:left="4962" w:hanging="0"/>
        <w:jc w:val="left"/>
        <w:rPr/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1</w:t>
      </w:r>
    </w:p>
    <w:p>
      <w:pPr>
        <w:pStyle w:val="Subtitl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tyle21"/>
        <w:tabs>
          <w:tab w:val="clear" w:pos="284"/>
          <w:tab w:val="left" w:pos="9540" w:leader="none"/>
        </w:tabs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tyle21"/>
        <w:tabs>
          <w:tab w:val="clear" w:pos="284"/>
          <w:tab w:val="left" w:pos="4860" w:leader="none"/>
        </w:tabs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Style21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Style21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Style21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____ № ____</w:t>
      </w:r>
    </w:p>
    <w:p>
      <w:pPr>
        <w:pStyle w:val="Style2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</w:p>
    <w:p>
      <w:pPr>
        <w:pStyle w:val="Style21"/>
        <w:rPr/>
      </w:pPr>
      <w:r>
        <w:rPr>
          <w:b w:val="false"/>
          <w:sz w:val="28"/>
          <w:szCs w:val="28"/>
        </w:rPr>
        <w:t>«Развитие образования в городе Новороссийск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 2019-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ы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2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9"/>
        <w:gridCol w:w="7470"/>
      </w:tblGrid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подведомственные организации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подведомственные организации, Управление имущественных и земельных отношений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дошкольного, общего и дополнительного образования детей»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еспечение функций муниципальных органов управления образования».</w:t>
            </w:r>
          </w:p>
          <w:p>
            <w:pPr>
              <w:pStyle w:val="Normal"/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редоставления услуг в сфере образования прочими учреждениями образования».</w:t>
            </w:r>
          </w:p>
          <w:p>
            <w:pPr>
              <w:pStyle w:val="Normal"/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».</w:t>
            </w:r>
          </w:p>
          <w:p>
            <w:pPr>
              <w:pStyle w:val="Normal"/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материально-технической поддержки отрасли «Образование».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ы в составе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Родительский университет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Развитие муниципальной системы профориентационной работы в муниципальном образовании город Новороссийск</w:t>
            </w:r>
            <w:r>
              <w:rPr>
                <w:color w:val="000000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«Школа профмастерства. От молодого педагога к </w:t>
            </w:r>
            <w:r>
              <w:rPr>
                <w:sz w:val="28"/>
                <w:szCs w:val="28"/>
                <w:lang w:eastAsia="ru-RU"/>
              </w:rPr>
              <w:t>профессионалу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Правильное питание детей – основа здоровья подрастающего поколени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Я выбираю профессию».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.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 сфере образования равных возможностей граждан, проживающих на территории муниципального образования город Новороссийск, для получения доступного, современного, качественного дошкольного, общего и дополнительного образования детей.</w:t>
            </w:r>
          </w:p>
        </w:tc>
      </w:tr>
      <w:tr>
        <w:trPr>
          <w:trHeight w:val="7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доступности качествен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детей-инвалидов, при которых ребенок с ограниченными возможностями может быть интегрирован в общество наравне со своими сверстниками, учиться, заниматься физкультурой и спо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разовательных организациях казачьей направленности на основе ценностей традиционной культуры кубанского казачества.</w:t>
            </w:r>
          </w:p>
          <w:p>
            <w:pPr>
              <w:pStyle w:val="Style2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системы дошкольного и дополнительного образования в городе Новороссий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а мер для приведения материально-технического состояния образовательных организаций в соответствие нормативным требованиям безопасности, санитарным и противопожарным нормативам, а также проведение капитального ремонта образовательных организаций, требующих первоочередного вмешательства за счё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ежи к общественно – политической жизни города, края, страны.</w:t>
            </w:r>
          </w:p>
        </w:tc>
      </w:tr>
      <w:tr>
        <w:trPr>
          <w:trHeight w:val="4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детьми детских дошкольных образовательных организаций, не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, зачисленных в группы кратковременного пребывания, от общего числа зачисленных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начального обще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б основном общем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 среднем общем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ля детей в возрасте от 5 до 18 лет, </w:t>
            </w:r>
            <w:r>
              <w:rPr>
                <w:iCs/>
                <w:sz w:val="28"/>
                <w:szCs w:val="28"/>
                <w:lang w:eastAsia="ru-RU"/>
              </w:rPr>
              <w:t>использующих сертификаты дополните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бесплатного питания для детей до 3 лет в учреждениях дошкольного образования (молочная продукция)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еспеченных питанием в общеобразовательных организ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 классов, допущенных к ГИ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11 классов, допущенных к ГИ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хранности континг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 советников директора по воспитанию и взаимодействию с детскими общественными                 объединениями в общеобразовательных организация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мероприятий по направлению                    «Международные отношения. Геополитика» и скоростной сборке спилс-кар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мероприятий по направлению</w:t>
            </w:r>
            <w:r>
              <w:rPr>
                <w:sz w:val="28"/>
                <w:szCs w:val="28"/>
              </w:rPr>
              <w:t>: «Интеграция предпринимательской деятельности в образовательный  процесс через взаимодействие с предпринимателями города, обладающими инновационными технология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новационных форм мероприятий по профори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разовательных организаций, выполнивших муниципальн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щений родителей (законных представителей), работников организаций, рассмотренных и исполне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ведомственных организаций, получивших сопрово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олучивших поддержку в части обеспечения антитеррористической и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, подготовленных к отопительному сез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ых объектов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снащенных мест в обще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ст, дополнительно оснащенных оборудованием, средствами обучения и воспитания, созданных (создаваемых) посредством создания (реконструкции) и (или) приобретения объектов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зачисленных в группы семейного воспитания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школьных образовательных организаций, принявших участие в профессиональных конкурсах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ых, краевых, муниципальных площадок, проектов в дошкольных образовательных организ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дошкольным образованием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общего образования, принявших участие в профессиональных конкурсах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тавших призерами и победителями олимпиад, научно-практических, научно-исследовательских конференций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тавших призерами и победителями городских, региональных мероприятий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дополнительным образованием, не мене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color w:val="000000"/>
                <w:sz w:val="28"/>
                <w:szCs w:val="28"/>
              </w:rPr>
              <w:t>Обновление материально-технической баз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для формирования у обучающих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современных технологических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гуманитарных навыков. Созд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материально-технической базы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реализации основных и дополни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общеобразовательных программ цифро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и гуманитарного профилей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общеобразовательных организация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расположенных в сельской местност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малых гор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дошкольного образования, не мене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color w:val="000000"/>
                <w:sz w:val="28"/>
                <w:szCs w:val="28"/>
              </w:rPr>
              <w:t>Присмотр и уход</w:t>
            </w:r>
            <w:r>
              <w:rPr>
                <w:sz w:val="28"/>
                <w:szCs w:val="28"/>
              </w:rPr>
              <w:t>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начального общего образования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основного общего образования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среднего общего образования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школьных образовательных организаций, аттестованных на высшую и 1 категорию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общего образования, аттестованных на высшую и 1 категорию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полнительного образования, аттестованных на высшую и 1 категорию,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питально отремонтированных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в которых проведены работы по капитальному ремонту зданий и сооружений и благоустройству территорий, прилегающих к зданиям и сооружениям муниципальных образовательны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завершенных строительством (реконструкцией, техническим перевооружение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спитанников, обеспеченных питанием в дошкольных образовательных организ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начальных классов общеобразовательных организаций, обеспеченных молоком и молочными продук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трудников, имеющих допуск к работе в общеобразовательной организации по медицинским показ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не допускающих накопление твердых коммунальных отходов на территории общеобразовательной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занимающихся физической культурой и спортом, прошедших медицинские осмотры по углубленной программе медицинского об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о которым начато строительство (реконструкция, техническое перевооружение).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два этап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- 2019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 - 2021-2024 годы</w:t>
            </w:r>
          </w:p>
        </w:tc>
      </w:tr>
      <w:tr>
        <w:trPr>
          <w:trHeight w:val="3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средств на 2019 год –                   3 270 020,6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 004 702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Краснодарского края (далее - краевой бюджет) – 2 259 169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6 148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0 год –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 624,8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984 011,1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2 593 59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90 016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2021 год –                   </w:t>
            </w:r>
            <w:r>
              <w:rPr>
                <w:bCs/>
                <w:sz w:val="28"/>
                <w:szCs w:val="28"/>
              </w:rPr>
              <w:t xml:space="preserve">3 765 326,7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>853 080,9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</w:rPr>
              <w:t xml:space="preserve">2 668 424,2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243 821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2022 год –                   </w:t>
            </w:r>
            <w:r>
              <w:rPr>
                <w:rFonts w:eastAsia="Calibri"/>
                <w:bCs/>
                <w:sz w:val="28"/>
                <w:szCs w:val="28"/>
              </w:rPr>
              <w:t>5 105 375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</w:rPr>
              <w:t xml:space="preserve">1 134 783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rFonts w:eastAsia="Calibri"/>
                <w:bCs/>
                <w:sz w:val="28"/>
                <w:szCs w:val="28"/>
              </w:rPr>
              <w:t>3 267 554,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</w:rPr>
              <w:t>703 036,9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средств на 2023 год –                   </w:t>
            </w:r>
            <w:r>
              <w:rPr>
                <w:bCs/>
                <w:sz w:val="28"/>
                <w:szCs w:val="28"/>
                <w:lang w:eastAsia="ru-RU"/>
              </w:rPr>
              <w:t xml:space="preserve">5 469 590,6 </w:t>
            </w:r>
            <w:r>
              <w:rPr>
                <w:sz w:val="28"/>
                <w:szCs w:val="28"/>
              </w:rPr>
              <w:t>тыс. рублей: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>1 480 816,2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>3 674 469,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314 304,8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2024 год* –                   </w:t>
            </w:r>
            <w:r>
              <w:rPr>
                <w:bCs/>
                <w:sz w:val="28"/>
                <w:szCs w:val="28"/>
                <w:lang w:eastAsia="ru-RU"/>
              </w:rPr>
              <w:t>6 126 452,3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1 451 261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bCs/>
                <w:sz w:val="28"/>
                <w:szCs w:val="28"/>
                <w:lang w:eastAsia="ru-RU"/>
              </w:rPr>
              <w:t xml:space="preserve">3 496 517,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</w:t>
            </w:r>
            <w:r>
              <w:rPr>
                <w:bCs/>
                <w:sz w:val="28"/>
                <w:szCs w:val="28"/>
                <w:lang w:eastAsia="ru-RU"/>
              </w:rPr>
              <w:t>1 178 673,2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Объемы финансирования мероприятий программы из федерального, краевого и местного бюджетов уточняются в установленном порядке при внесении изменений в соответствующие бюджеты на 2021-2024 годы.</w:t>
            </w:r>
          </w:p>
        </w:tc>
      </w:tr>
      <w:tr>
        <w:trPr>
          <w:trHeight w:val="4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</w:tc>
      </w:tr>
    </w:tbl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1. Характеристика текущего состояния и прогноз развития сферы «Образование» муниципального образования город Новороссийск</w:t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 xml:space="preserve">1.1. </w:t>
        <w:tab/>
        <w:tab/>
        <w:tab/>
        <w:t>В городе Новороссийске осуществляют свою деятельность                  110 муниципальных организаций, подведомственных управлению образования администрации муниципального образования город Новороссийск, в том числе: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 xml:space="preserve">1.1.1. </w:t>
        <w:tab/>
        <w:tab/>
        <w:t>Муниципальное казенное учреждение «Центр развития образования» муниципального образования город Новороссийск, в задачи которого входит развитие образования в городе Новороссийск, подготовка и проведение ЕГЭ, повышение квалификации педагогического состава</w:t>
      </w:r>
      <w:r>
        <w:rPr>
          <w:b/>
          <w:sz w:val="28"/>
          <w:szCs w:val="28"/>
        </w:rPr>
        <w:t>.</w:t>
      </w:r>
    </w:p>
    <w:p>
      <w:pPr>
        <w:pStyle w:val="Normal"/>
        <w:ind w:left="-284"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</w:t>
        <w:tab/>
        <w:tab/>
        <w:t>Муниципальное казенное учреждение «Центр материально-технического обеспечения образовательных организаций» муниципального образования город Новороссийск осуществляет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>1.1.3.</w:t>
        <w:tab/>
        <w:tab/>
        <w:t>Муниципальное казенное учреждение «Централизованная бухгалтерия» управления образования муниципального образования город Новороссийск и муниципальное казенное учреждение «Централизованная бухгалтерия № 2» управления образования администрации муниципального образования город Новороссийск осуществляют ведение бухгалтерского и налогового учета организаций отрасли «Образование».</w:t>
      </w:r>
    </w:p>
    <w:p>
      <w:pPr>
        <w:pStyle w:val="Normal"/>
        <w:ind w:left="-284"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</w:t>
        <w:tab/>
        <w:tab/>
        <w:t>Муниципальное автономное учреждение «Комбинат детского питания» осуществляет выпуск специализированной кисло-молочной продукции для детей.</w:t>
      </w:r>
    </w:p>
    <w:p>
      <w:pPr>
        <w:pStyle w:val="Normal"/>
        <w:ind w:left="-284" w:right="-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 </w:t>
        <w:tab/>
        <w:tab/>
        <w:t>Муниципальное автономное учреждение «Детский оздоровительный лагерь «Глобус» муниципального образования город Новороссийск осуществляет отдых и оздоровление детей в круглосуточных сменах в период летних каникул.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 xml:space="preserve">1.1.6. </w:t>
        <w:tab/>
        <w:tab/>
        <w:t>60 организаций дошкольного образования, из них: 9 организаций комбинированного вида, 3 организации компенсирующей направленности,              5 организаций общеразвивающего вида, 8 центров развития ребенка,                  1 организация раннего развития детей, 34 детских сада.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>1.1.7.</w:t>
        <w:tab/>
        <w:tab/>
        <w:t>33 организации общего образования детей, из них: 7 гимназий,              2 лицея, 3 организации основного образования, 21 организация среднего образования.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>1.1.8.</w:t>
        <w:tab/>
        <w:tab/>
        <w:t>10 организаций дополнительного образования детей, из них:                 3 многопрофильные организации, 7 организаций спортивной направленности.</w:t>
      </w:r>
    </w:p>
    <w:p>
      <w:pPr>
        <w:pStyle w:val="Normal"/>
        <w:ind w:left="-284" w:right="-2" w:firstLine="568"/>
        <w:jc w:val="both"/>
        <w:rPr/>
      </w:pPr>
      <w:r>
        <w:rPr>
          <w:sz w:val="28"/>
          <w:szCs w:val="28"/>
        </w:rPr>
        <w:t xml:space="preserve">1.2. </w:t>
        <w:tab/>
        <w:tab/>
        <w:tab/>
        <w:t>Численность детей муниципального образования, охваченных отраслью «Образование», составляет 54080 человек, из них: дошкольное образование - 15892 детей, общее образование - 42558 детей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</w:t>
        <w:tab/>
        <w:t xml:space="preserve"> В результате реализации муниципальной программы будет достигнуто: </w:t>
      </w:r>
    </w:p>
    <w:p>
      <w:pPr>
        <w:pStyle w:val="Normal"/>
        <w:ind w:left="-284" w:right="-2" w:firstLine="568"/>
        <w:jc w:val="both"/>
        <w:rPr/>
      </w:pPr>
      <w:r>
        <w:rPr>
          <w:color w:val="000000"/>
          <w:sz w:val="28"/>
          <w:szCs w:val="28"/>
        </w:rPr>
        <w:t>1.3.1.</w:t>
        <w:tab/>
        <w:t>Удовлетворение потребности учащихся в получении общего образовани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</w:t>
        <w:tab/>
        <w:t>Повышение стимула для достижения учащимися высоких результатов при получении общего образовани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</w:t>
        <w:tab/>
        <w:t>Повышение комфорта и безопасности участников образовательного процесса в образовательных организациях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  <w:tab/>
        <w:t>Развитие социальной инфраструктуры для молодеж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5.</w:t>
        <w:tab/>
        <w:t>Оказание социальной поддержки молодых специалистов, помощи им в трудоустройстве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6.</w:t>
        <w:tab/>
        <w:t>Оказание социальной поддержки педагогов дошкольных организаций, проживающих в сельской местност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7.</w:t>
        <w:tab/>
        <w:t>Создание комфортных условий для детей, тренеров и обслуживающего персонала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8.</w:t>
        <w:tab/>
        <w:t>Содействие развитию массового спорта и формированию активной гражданской позиции участников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9.</w:t>
        <w:tab/>
        <w:t>Создание необходимых условий для занятий спортом и физической культурой детей в возрасте от 3-х до 18-и лет.</w:t>
      </w:r>
    </w:p>
    <w:p>
      <w:pPr>
        <w:pStyle w:val="Normal"/>
        <w:ind w:left="-284" w:right="-2" w:firstLine="568"/>
        <w:jc w:val="both"/>
        <w:rPr/>
      </w:pPr>
      <w:r>
        <w:rPr>
          <w:color w:val="000000"/>
          <w:sz w:val="28"/>
          <w:szCs w:val="28"/>
        </w:rPr>
        <w:t>1.3.10.</w:t>
        <w:tab/>
        <w:t>Увеличение количества спортсменов города Новороссийска, подготовленных для сборных команд Краснодарского края, ЮФО, Росси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1.</w:t>
        <w:tab/>
        <w:t>Содействие развитию образовательных организаций казачьей направленност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2.</w:t>
        <w:tab/>
        <w:t>Создание условий для муниципальной практико-ориентированной модели образования в образовательных организациях казачьей направленности, опирающейся на историко-культурные традиции кубанского казачества.</w:t>
      </w:r>
    </w:p>
    <w:p>
      <w:pPr>
        <w:pStyle w:val="Normal"/>
        <w:widowControl w:val="false"/>
        <w:autoSpaceDE w:val="false"/>
        <w:ind w:left="-284" w:right="-2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3.</w:t>
        <w:tab/>
        <w:t>Повышение качества и надежности теплоснабжения потребителей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4.</w:t>
        <w:tab/>
        <w:t>Соответствие рациона питания воспитанников всем гигиеническим требованиям и рекомендациям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5.</w:t>
        <w:tab/>
        <w:t>Использование в рационе продуктов питания, обогащенных витаминами и микронутриентам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6.</w:t>
        <w:tab/>
        <w:t>Организация системы полного входящего и исходящего производственного контрол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7.</w:t>
        <w:tab/>
        <w:t>Улучшение состояния здоровья и снижение заболеваемости органов пищеварения у воспитанников.</w:t>
      </w:r>
    </w:p>
    <w:p>
      <w:pPr>
        <w:pStyle w:val="Normal"/>
        <w:widowControl w:val="false"/>
        <w:autoSpaceDE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8.</w:t>
        <w:tab/>
        <w:t>Повышение безопасности образовательных организаций, снижение рисков возникновения пожаров и других опасностей.</w:t>
      </w:r>
    </w:p>
    <w:p>
      <w:pPr>
        <w:pStyle w:val="Normal"/>
        <w:widowControl w:val="false"/>
        <w:autoSpaceDE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9.</w:t>
        <w:tab/>
        <w:t>Частичное оснащение современными установками автоматической охранно-пожарной сигнализации и системами оповещения и управления эвакуацией людей при пожаре.</w:t>
      </w:r>
    </w:p>
    <w:p>
      <w:pPr>
        <w:pStyle w:val="Normal"/>
        <w:widowControl w:val="false"/>
        <w:autoSpaceDE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0.</w:t>
        <w:tab/>
        <w:t>Организация работ по обследованию технического состояния систем тревожной кнопки безопасности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1.</w:t>
        <w:tab/>
        <w:t>Воспитание чувства гражданской ответственности учащихся в целях содействия правоохранительным органам в обеспечении безопасности образовательных организаций.</w:t>
      </w:r>
    </w:p>
    <w:p>
      <w:pPr>
        <w:pStyle w:val="Normal"/>
        <w:ind w:left="-284" w:right="-2" w:firstLine="568"/>
        <w:jc w:val="both"/>
        <w:rPr/>
      </w:pPr>
      <w:r>
        <w:rPr>
          <w:color w:val="000000"/>
          <w:sz w:val="28"/>
          <w:szCs w:val="28"/>
        </w:rPr>
        <w:t>1.3.22.</w:t>
        <w:tab/>
        <w:t>Создание условий для увеличения охвата детей дошкольным образованием с целью обеспечения равных стартовых возможностей при начале обучения в школе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3.</w:t>
        <w:tab/>
        <w:t>Улучшения материальной базы системы дошкольного образовани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4.</w:t>
        <w:tab/>
        <w:t>Повышение уровня и качества жизни детей-инвалидов, эффективности их реабилитации за счет повышения доступности организаций образовани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5.</w:t>
        <w:tab/>
        <w:t>Повышение социальной активности, преодолении самоизоляции инвалидов.</w:t>
      </w:r>
    </w:p>
    <w:p>
      <w:pPr>
        <w:pStyle w:val="Normal"/>
        <w:autoSpaceDE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6.</w:t>
        <w:tab/>
        <w:t>Поддержка учреждения спортивной направленности по адаптивной подготовке инвалидов.</w:t>
      </w:r>
    </w:p>
    <w:p>
      <w:pPr>
        <w:pStyle w:val="Normal"/>
        <w:snapToGrid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7.</w:t>
        <w:tab/>
        <w:t>Патриотическое воспитание молодых граждан.</w:t>
      </w:r>
    </w:p>
    <w:p>
      <w:pPr>
        <w:pStyle w:val="Normal"/>
        <w:snapToGrid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8.</w:t>
        <w:tab/>
        <w:t>Повышение безопасности объектов, сокращение аварийных ситуаций в конструкциях несущих элементов зданий и инженерных систем, соответствие объектов санитарно-гигиеническим условиям, выполнение требований санитарных норм и правил, предписаний органов противопожарной безопасности и санэпиднадзора по эксплуатации объектов образования.</w:t>
      </w:r>
    </w:p>
    <w:p>
      <w:pPr>
        <w:pStyle w:val="Normal"/>
        <w:snapToGrid w:val="false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9.</w:t>
        <w:tab/>
        <w:t>Повышение медицинского контроля сотрудников образовательных организаций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0.</w:t>
        <w:tab/>
        <w:t>Повышение санитарно-эпидемиологического благополучия объектов образования.</w:t>
      </w:r>
    </w:p>
    <w:p>
      <w:pPr>
        <w:pStyle w:val="Normal"/>
        <w:ind w:left="-284" w:right="-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1.</w:t>
        <w:tab/>
        <w:t>Укрепление материальной, технической базы и информационной поддержки организаций.</w:t>
      </w:r>
    </w:p>
    <w:p>
      <w:pPr>
        <w:pStyle w:val="Normal"/>
        <w:tabs>
          <w:tab w:val="clear" w:pos="284"/>
          <w:tab w:val="left" w:pos="3466" w:leader="none"/>
        </w:tabs>
        <w:ind w:lef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left="-284" w:firstLine="568"/>
        <w:jc w:val="center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284"/>
          <w:tab w:val="left" w:pos="3466" w:leader="none"/>
        </w:tabs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1. </w:t>
        <w:tab/>
        <w:tab/>
        <w:tab/>
        <w:t>Цели муниципальной программы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</w:t>
        <w:tab/>
        <w:tab/>
        <w:t>Обеспечение в сфере образования равных возможностей граждан, проживающих на территории муниципального образования город Новороссийск, для получения доступного, современного, качественного дошкольного, общего и дополнительного образования детей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  <w:tab/>
        <w:tab/>
        <w:t>Достижение цели обеспечивается за счет решения следующих задач муниципальной программы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</w:t>
        <w:tab/>
        <w:tab/>
        <w:t>Обеспечение государственных гарантий доступности качественного образования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  <w:tab/>
        <w:tab/>
        <w:t>Обеспечение условий для детей-инвалидов, при которых ребенок с ограниченными возможностями может быть интегрирован в общество наравне со своими сверстниками, учиться, заниматься физкультурой и спортом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</w:t>
        <w:tab/>
        <w:tab/>
        <w:t>Создание условий для проведения качественной системной работы по воспитанию, обучению и развитию учащихся в образовательных организациях казачьей направленности на основе ценностей традиционной культуры кубанского казачества.</w:t>
      </w:r>
    </w:p>
    <w:p>
      <w:pPr>
        <w:pStyle w:val="Normal"/>
        <w:ind w:left="-284" w:firstLine="56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4. </w:t>
        <w:tab/>
        <w:tab/>
        <w:t>Развитие и совершенствование системы дошкольного и дополнительного образования в городе Новороссийске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</w:t>
        <w:tab/>
        <w:tab/>
        <w:t>Создание комплекса мер для приведения материально-технического состояния образовательных организаций в соответствие нормативным требованиям безопасности, санитарным и противопожарным нормативам, а также проведение капитального ремонта образовательных организаций, требующих первоочередного вмешательства за счёт средств местного бюджета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</w:t>
        <w:tab/>
        <w:tab/>
        <w:t>Привлечение молодежи к общественно – политической жизни города, края, страны.</w:t>
      </w:r>
    </w:p>
    <w:p>
      <w:pPr>
        <w:pStyle w:val="Normal"/>
        <w:snapToGrid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ab/>
        <w:tab/>
        <w:t>Целевые показатели муниципальной программы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1. Посещаемость детьми детских дошкольных образовательных организаций, не менее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2. Доля детей, зачисленных в группы кратковременного пребывания от общего числа зачисленных, не менее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3. Доля учащихся, освоивших программы начального общего образования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4. Доля выпускников, получивших аттестаты об основном общем образовании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5. Доля выпускников, получивших аттестаты о среднем общем образовании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6. Доля учащихся, освоивших программы дополнительного образовани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3.7. </w:t>
      </w:r>
      <w:r>
        <w:rPr>
          <w:sz w:val="28"/>
          <w:szCs w:val="28"/>
          <w:lang w:eastAsia="ru-RU"/>
        </w:rPr>
        <w:t xml:space="preserve">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8. Предоставление дополнительного бесплатного питания для детей до 3 лет в учреждениях дошкольного образования (молочная продукция), не менее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9. Доля учащихся, обеспеченных питанием в обще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10. Доля выпускников 9 классов, допущенных к ГИА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11. Доля выпускников 11 классов, допущенных к ГИА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12. Доля сохранности контингента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13. Количество ставок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3.14. </w:t>
      </w:r>
      <w:r>
        <w:rPr>
          <w:bCs/>
          <w:sz w:val="28"/>
          <w:szCs w:val="28"/>
        </w:rPr>
        <w:t>Количество мероприятий по направлению:                  «Международные отношения. Геополитика» и скоростной сборке спилс-карт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3.15. </w:t>
      </w:r>
      <w:r>
        <w:rPr>
          <w:bCs/>
          <w:sz w:val="28"/>
          <w:szCs w:val="28"/>
        </w:rPr>
        <w:t>Количество мероприятий по направлению</w:t>
      </w:r>
      <w:r>
        <w:rPr>
          <w:sz w:val="28"/>
          <w:szCs w:val="28"/>
        </w:rPr>
        <w:t>: «Интеграция предпринимательской деятельности в образовательный процесс через взаимодействие с предпринимателями города, обладающими инновационными технологиями»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3.16. Количество инновационных форм мероприятий по профориентации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17. Доля муниципальных образовательных организаций, выполнивших муниципальное задани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18. Доля обращений родителей (законных представителей), работников организаций, рассмотренных и исполненны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19. Доля подведомственных организаций, получивших сопровождени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0. 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1. Доля объектов, получивших поддержку в части обеспечения антитеррористической и пожарной безопасности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2. Доля организаций, подготовленных к отопительному сезону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3. 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4. Количество приобретаемых объектов образовани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5. Количество оснащенных мест в обще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6. Количество мест, дополнительно оснащенных оборудованием, средствами обучения и воспитания, созданных (создаваемых) посредством создания (реконструкции) и (или) приобретения объектов образовани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7. Доля детей, зачисленных в группы семейного воспитания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8. Доля педагогических работников дошкольных образовательных организаций, принявших участие в профессиональных конкурсах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29. Доля педагогических работников общего образования, принявших участие в профессиональных конкурсах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0. Доля учащихся, ставших призерами и победителями олимпиад, научно-практических, научно-исследовательских конференций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1. Доля учащихся, ставших призерами и победителями городских, региональных мероприятий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2. Удовлетворенность родителей дополнительным образованием, не менее.</w:t>
      </w:r>
    </w:p>
    <w:p>
      <w:pPr>
        <w:pStyle w:val="Normal"/>
        <w:ind w:left="-284" w:firstLine="568"/>
        <w:jc w:val="both"/>
        <w:rPr>
          <w:rStyle w:val="Fontstyle01"/>
          <w:color w:val="000000"/>
          <w:sz w:val="28"/>
          <w:szCs w:val="28"/>
        </w:rPr>
      </w:pPr>
      <w:r>
        <w:rPr>
          <w:sz w:val="28"/>
          <w:szCs w:val="28"/>
        </w:rPr>
        <w:t xml:space="preserve">2.3.33. </w:t>
      </w:r>
      <w:r>
        <w:rPr>
          <w:rStyle w:val="Fontstyle01"/>
          <w:color w:val="000000"/>
          <w:sz w:val="28"/>
          <w:szCs w:val="28"/>
        </w:rPr>
        <w:t>Обновление материально-технической базы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для формирования у обучающихся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современных технологических и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 xml:space="preserve">гуманитарных навыков. 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3.34. </w:t>
      </w:r>
      <w:r>
        <w:rPr>
          <w:rStyle w:val="Fontstyle01"/>
          <w:color w:val="000000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материально-технической базы для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реализации основных и дополнительных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общеобразовательных программ цифрового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и гуманитарного профилей в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общеобразовательных организациях,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расположенных в сельской местности и</w:t>
      </w:r>
      <w:r>
        <w:rPr>
          <w:sz w:val="28"/>
          <w:szCs w:val="28"/>
        </w:rPr>
        <w:t xml:space="preserve"> </w:t>
      </w:r>
      <w:r>
        <w:rPr>
          <w:rStyle w:val="Fontstyle01"/>
          <w:color w:val="000000"/>
          <w:sz w:val="28"/>
          <w:szCs w:val="28"/>
        </w:rPr>
        <w:t>малых города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5. 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6. Реализация основных общеобразовательных программ дошкольного образования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2.3.37. </w:t>
      </w:r>
      <w:r>
        <w:rPr>
          <w:rStyle w:val="Fontstyle01"/>
          <w:color w:val="000000"/>
          <w:sz w:val="28"/>
          <w:szCs w:val="28"/>
        </w:rPr>
        <w:t>Присмотр и уход</w:t>
      </w:r>
      <w:r>
        <w:rPr>
          <w:sz w:val="28"/>
          <w:szCs w:val="28"/>
        </w:rPr>
        <w:t>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8. Реализация основных общеобразовательных программ начального общего образования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39. Реализация основных общеобразовательных программ основного общего образования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0. Реализация основных общеобразовательных программ среднего общего образования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1. Доля педагогических работников дошкольных образовательных организаций, аттестованных на высшую и 1 категорию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2. Доля педагогических работников общего образования, аттестованных на высшую и 1 категорию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3. Доля педагогических работников дополнительного образования, аттестованных на высшую и 1 категорию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4. Количество капитально отремонтированных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5. Количество муниципальных образовательных организаций, в которых проведены работы по капитальному ремонту зданий и сооружений и благоустройству территорий, прилегающих к зданиям и сооружениям муниципальных образовательных организаций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6. Количество объектов, завершенных строительством (реконструкцией, техническим перевооружением)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7. Доля воспитанников, обеспеченных питанием в дошкольных 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8. Доля учащихся начальных классов общеобразовательных организаций, обеспеченных молоком и молочными продуктами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49. Доля сотрудников, имеющих допуск к работе в общеобразовательной организации по медицинским показаниям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50. Доля общеобразовательных организаций, не допускающих накопление твердых коммунальных отходов на территории общеобразовательной организации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51. Количество детей, занимающихся физической культурой и спортом, прошедших медицинские осмотры по углубленной программе медицинского обследовани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52. Количество объектов, по которым начато строительство (реконструкция, техническое перевооружение)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53. Реализация федеральных, краевых, муниципальных площадок, проектов в дошкольных 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3.54. Удовлетворенность родителей дошкольным образованием, не мене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4.</w:t>
        <w:tab/>
        <w:tab/>
        <w:t>Реализация муниципальной программы предусмотрены в 2 этапа: первый этап – 2019 - 2020 годы, и второй этап – 2021 - 2024 годы.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2.5. Методика расчета целевых показателей </w:t>
      </w:r>
      <w:r>
        <w:rPr>
          <w:bCs/>
          <w:sz w:val="28"/>
          <w:szCs w:val="28"/>
        </w:rPr>
        <w:t>муниципальной программы: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</w:r>
    </w:p>
    <w:p>
      <w:pPr>
        <w:pStyle w:val="Normal"/>
        <w:ind w:left="-284" w:firstLine="568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:</w:t>
      </w:r>
    </w:p>
    <w:p>
      <w:pPr>
        <w:pStyle w:val="Normal"/>
        <w:ind w:left="-284" w:firstLine="568"/>
        <w:jc w:val="both"/>
        <w:rPr>
          <w:bCs/>
        </w:rPr>
      </w:pPr>
      <w:r>
        <w:rPr>
          <w:bCs/>
        </w:rPr>
      </w:r>
    </w:p>
    <w:tbl>
      <w:tblPr>
        <w:tblW w:w="9802" w:type="dxa"/>
        <w:jc w:val="left"/>
        <w:tblInd w:w="-6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44"/>
        <w:gridCol w:w="142"/>
        <w:gridCol w:w="2791"/>
        <w:gridCol w:w="34"/>
        <w:gridCol w:w="1242"/>
        <w:gridCol w:w="34"/>
        <w:gridCol w:w="4961"/>
        <w:gridCol w:w="20"/>
      </w:tblGrid>
      <w:tr>
        <w:trPr/>
        <w:tc>
          <w:tcPr>
            <w:tcW w:w="34" w:type="dxa"/>
            <w:tcBorders/>
            <w:vAlign w:val="center"/>
          </w:tcPr>
          <w:p>
            <w:pPr>
              <w:pStyle w:val="Style2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показателя (формула) и методологические пояснения к показателю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детьми детских дошкольных образовательных организаций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ого количества дето-дней к плановому количеству в соответствующем году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зачисленных в группы кратковременного пребывания от общего числа зачисленных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детей, зачисленных в группы кратковременного пребывания, к общей численности детей, поставленных в очередь на получение места в дошкольных образовательных организация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зачисленных в группы семейного воспитания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детей, зачисленных в группы семейного воспитания, к общей численности детей, поставленных в очередь на получение места в дошкольных образовательных организация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школьных образовательных организаций, принявших участие в профессиональных конкурсах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педагогических работников, принявших участие в профессиональных конкурсах, к общей численности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ых, краевых, муниципальных площадок, проектов в дошкольных 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суммарно в пределах средств, выделенных из соответствующего бюджет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дошкольным образованием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по результатам социологических опро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начального обще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начальных классов, переведенных в следующий класс, к общей численности учащихся начальных клас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общего образования, принявших участие в профессиональных конкурсах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педагогических работников, принявших участие в профессиональных конкурсах, к общей численности педагогических работников общего образов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б основном общем обра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9 классов, получивших аттестат, к общей численности учащихся 9 клас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тавших призерами и победителями олимпиад, научно-практических, научно-исследовательских конференций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, занявших призовые места, к общей численности учащихс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 среднем общем обра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11 классов, получивших аттестат, к общей численности учащихся 11 клас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дополните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дополнительного образования, получивших материал по образовательным программам дополнительного образования, к общей численности учащихся дополнительного образов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ставших призерами и победителями городских, региональных мероприятий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, занявших призовые места, к общей численности учащихся дополнительного образов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дошкольным образованием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по результатам социологических опро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.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количество учреждений, в которых было произведено обновление материально-технической базы для формирования у обучающихся современных технологических и гуманитарных навыков и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общеобразовательных организаций, в которых создана материально-техническая база для реализации основных и дополнительных общеобразовательных програм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дошкольного образования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начального общего образования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основного общего образования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среднего общего образования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бесплатного питания для детей до 3 лет в учреждениях дошкольного образования (молочная продукция)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разовательных организаций, выполнивших муниципальное за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муниципальных образовательных организаций, выполнивших муниципальное задание к общему количеству 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щений родителей (законных представителей), работников организаций, рассмотренных и исполне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ращений родителей (законных представителей), работников организаций, рассмотренных и исполненных к общему количеству обращений родителей (законных представителей), работников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ведомственных организаций, получивших сопровож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подведомственных организаций, получивших сопровождение, к общему количеству подведомствен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школьных образовательных организаций, аттестованных на высшую и 1 категорию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педагогических работников, аттестованных на высшую и 1 категорию, к общей численности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общего образования, аттестованных на высшую и 1 категорию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педагогических работников, аттестованных на высшую и 1 категорию, к общей численности педагогических работников общего образов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 дополнительного образования, аттестованных на высшую и 1 категорию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педагогических работников, аттестованных на высшую и 1 категорию, к общей численности педагогических работников дополнительного образов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ъектов, на которых проведено улучшение состояния зданий, сооружений, коммуникаций, а также проведены соответствующие подготовительные мероприятия, к количеству подведомственных управлению образования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олучивших поддержку в части обеспечения антитеррористической и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ъектов, получивших поддержку в части обеспечения антитеррористической и пожарной безопасности, к количеству подведомственных управлению образования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, подготовленных к отопительному се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рганизаций, подготовленных к отопительному сезону, к количеству подведомственных управлению образования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, к общему количеству строящихся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оличество капитально отремонтированных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капитально отремонтированных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в которых проведены работы по капитальному ремонту зданий и сооружений и благоустройству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муниципальных образовательных организаций, в которых проведены работы по капитальному ремонту зданий и сооружений и благоустройству территорий, прилегающих к зданиям и сооружениям муниципальных 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завершенных строительством (реконструкцией, техническим перевооружение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объектов, завершенных строительством (реконструкцией, техническим перевооружением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еспеченных питанием в обще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учащихся, обеспеченных питанием в общеобразовательных организациях к количеству всех учащихся обще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спитанников, обеспеченных питанием в дошкольных 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воспитанников, обеспеченных питанием в дошкольных образовательных организациях, к количеству всех воспитанников дошкольных 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начальных классов общеобразовательных организаций, обеспеченных молоком и молочными продукт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учащихся начальных классов общеобразовательных организаций, обеспеченных молоком и молочными продуктами, к количеству всех учащихся обще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трудников, имеющих допуск к работе в общеобразовательной организации по медицинским показани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сотрудников, имеющих допуск к работе в общеобразовательной организации по медицинским показаниям, к количеству всех сотрудников обще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не допускающих накопление твердых бытовых отходов на территории обще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щеобразовательных организаций, не допускающих накопление твердых бытовых отходов на территории общеобразовательной организации, к количеству всех общеобразовательных организац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занимающихся физической культурой и спортом, прошедших медицинские осмотры по углубленной программе медицинского обслед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детей, занимающихся физической культурой и спортом, прошедших медицинские осмотры по углубленной программе медицинского обследования</w:t>
            </w:r>
          </w:p>
        </w:tc>
      </w:tr>
      <w:tr>
        <w:trPr/>
        <w:tc>
          <w:tcPr>
            <w:tcW w:w="978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84" w:firstLine="5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284" w:firstLine="56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284" w:firstLine="56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детьми детских дошкольных образовательных организаций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ого количества дето-дней, к плановому количеству в соответствующем году</w:t>
            </w:r>
          </w:p>
        </w:tc>
      </w:tr>
      <w:tr>
        <w:trPr>
          <w:trHeight w:val="26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зачисленных в группы кратковременного пребывания от общего числа зачисленных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детей, зачисленных в группы кратковременного пребывания, к общей численности детей, поставленных в очередь на получение места в дошкольных образовательных организациях</w:t>
            </w:r>
          </w:p>
        </w:tc>
      </w:tr>
      <w:tr>
        <w:trPr>
          <w:trHeight w:val="212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начального обще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начальных классов, переведенных в следующий класс, к общей численности учащихся начальных классов</w:t>
            </w:r>
          </w:p>
        </w:tc>
      </w:tr>
      <w:tr>
        <w:trPr>
          <w:trHeight w:val="173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б основном общем обра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9 классов, получивших аттестат, к общей численности учащихся 9 классов</w:t>
            </w:r>
          </w:p>
        </w:tc>
      </w:tr>
      <w:tr>
        <w:trPr>
          <w:trHeight w:val="154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о среднем общем обра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11 классов, получивших аттестат, к общей численности учащихся 11 классов</w:t>
            </w:r>
          </w:p>
        </w:tc>
      </w:tr>
      <w:tr>
        <w:trPr>
          <w:trHeight w:val="280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своивших программы дополните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учащихся дополнительного образования, получивших материал по образовательным программам дополнительного образования, к общей численности учащихся дополнительного образования</w:t>
            </w:r>
          </w:p>
        </w:tc>
      </w:tr>
      <w:tr>
        <w:trPr>
          <w:trHeight w:val="439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Доля детей в возрасте от 5 до 18 лет, </w:t>
            </w:r>
            <w:r>
              <w:rPr>
                <w:iCs/>
                <w:sz w:val="28"/>
                <w:szCs w:val="28"/>
                <w:lang w:eastAsia="ru-RU"/>
              </w:rPr>
              <w:t>использующих сертификаты дополнительного образования</w:t>
            </w:r>
            <w:r>
              <w:rPr>
                <w:sz w:val="28"/>
                <w:szCs w:val="28"/>
                <w:lang w:eastAsia="ru-RU"/>
              </w:rPr>
              <w:t>, не менее</w:t>
            </w:r>
          </w:p>
          <w:p>
            <w:pPr>
              <w:pStyle w:val="Normal"/>
              <w:ind w:left="36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Показатель р</w:t>
            </w:r>
            <w:r>
              <w:rPr>
                <w:iCs/>
                <w:sz w:val="28"/>
                <w:szCs w:val="28"/>
                <w:lang w:eastAsia="ru-RU"/>
              </w:rPr>
              <w:t>ассчитывается по формуле:</w:t>
            </w:r>
          </w:p>
          <w:p>
            <w:pPr>
              <w:pStyle w:val="Normal"/>
              <w:ind w:left="33" w:hanging="0"/>
              <w:rPr/>
            </w:pPr>
            <w:r>
              <w:rPr>
                <w:iCs/>
                <w:sz w:val="28"/>
                <w:szCs w:val="28"/>
                <w:lang w:val="en-US" w:eastAsia="ru-RU"/>
              </w:rPr>
              <w:t>C</w:t>
            </w:r>
            <w:r>
              <w:rPr>
                <w:iCs/>
                <w:sz w:val="28"/>
                <w:szCs w:val="28"/>
                <w:lang w:eastAsia="ru-RU"/>
              </w:rPr>
              <w:t xml:space="preserve"> = Ч</w:t>
            </w:r>
            <w:r>
              <w:rPr>
                <w:iCs/>
                <w:sz w:val="20"/>
                <w:szCs w:val="20"/>
                <w:lang w:eastAsia="ru-RU"/>
              </w:rPr>
              <w:t>серт</w:t>
            </w:r>
            <w:r>
              <w:rPr>
                <w:iCs/>
                <w:sz w:val="28"/>
                <w:szCs w:val="28"/>
                <w:lang w:eastAsia="ru-RU"/>
              </w:rPr>
              <w:t>/Ч</w:t>
            </w:r>
            <w:r>
              <w:rPr>
                <w:iCs/>
                <w:sz w:val="20"/>
                <w:szCs w:val="20"/>
                <w:lang w:eastAsia="ru-RU"/>
              </w:rPr>
              <w:t>всего</w:t>
            </w:r>
            <w:r>
              <w:rPr>
                <w:iCs/>
                <w:sz w:val="28"/>
                <w:szCs w:val="28"/>
                <w:lang w:eastAsia="ru-RU"/>
              </w:rPr>
              <w:t>, где:</w:t>
            </w:r>
          </w:p>
          <w:p>
            <w:pPr>
              <w:pStyle w:val="Normal"/>
              <w:ind w:left="33" w:hanging="0"/>
              <w:rPr/>
            </w:pPr>
            <w:r>
              <w:fldChar w:fldCharType="begin"/>
            </w:r>
            <w:r>
              <w:rPr>
                <w:sz w:val="28"/>
                <w:szCs w:val="28"/>
                <w:iCs/>
                <w:lang w:eastAsia="ru-RU"/>
              </w:rPr>
              <w:instrText xml:space="preserve"> QUOTE _x0001_ </w:instrText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sz w:val="28"/>
                <w:szCs w:val="28"/>
                <w:iCs/>
                <w:lang w:eastAsia="ru-RU"/>
              </w:rPr>
              <w:fldChar w:fldCharType="separate"/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sz w:val="28"/>
                <w:szCs w:val="28"/>
                <w:iCs/>
                <w:lang w:eastAsia="ru-RU"/>
              </w:rPr>
              <w:fldChar w:fldCharType="end"/>
            </w:r>
            <w:r>
              <w:rPr>
                <w:iCs/>
                <w:sz w:val="28"/>
                <w:szCs w:val="28"/>
                <w:lang w:eastAsia="ru-RU"/>
              </w:rPr>
              <w:t>С – доля детей в возрасте от 5 до 18 лет, использующих сертификаты                   дополнительного образования;</w:t>
            </w:r>
          </w:p>
          <w:p>
            <w:pPr>
              <w:pStyle w:val="Normal"/>
              <w:ind w:left="33" w:hanging="0"/>
              <w:rPr/>
            </w:pPr>
            <w:r>
              <w:fldChar w:fldCharType="begin"/>
            </w:r>
            <w:r>
              <w:rPr>
                <w:sz w:val="28"/>
                <w:szCs w:val="28"/>
                <w:iCs/>
                <w:lang w:eastAsia="ru-RU"/>
              </w:rPr>
              <w:instrText xml:space="preserve"> QUOTE _x0001_ </w:instrText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sz w:val="28"/>
                <w:szCs w:val="28"/>
                <w:iCs/>
                <w:lang w:eastAsia="ru-RU"/>
              </w:rPr>
              <w:fldChar w:fldCharType="separate"/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iCs/>
                <w:sz w:val="28"/>
                <w:szCs w:val="28"/>
                <w:lang w:eastAsia="ru-RU"/>
              </w:rPr>
            </w:r>
            <w:r>
              <w:rPr>
                <w:sz w:val="28"/>
                <w:szCs w:val="28"/>
                <w:iCs/>
                <w:lang w:eastAsia="ru-RU"/>
              </w:rPr>
              <w:fldChar w:fldCharType="end"/>
            </w:r>
            <w:r>
              <w:rPr>
                <w:iCs/>
                <w:sz w:val="28"/>
                <w:szCs w:val="28"/>
                <w:lang w:eastAsia="ru-RU"/>
              </w:rPr>
              <w:t>Ч</w:t>
            </w:r>
            <w:r>
              <w:rPr>
                <w:iCs/>
                <w:sz w:val="20"/>
                <w:szCs w:val="20"/>
                <w:lang w:eastAsia="ru-RU"/>
              </w:rPr>
              <w:t>серт</w:t>
            </w:r>
            <w:r>
              <w:rPr>
                <w:iCs/>
                <w:sz w:val="28"/>
                <w:szCs w:val="28"/>
                <w:lang w:eastAsia="ru-RU"/>
              </w:rPr>
              <w:t xml:space="preserve">  – общая численность детей,                       использующих сертификаты                        дополнительного образования;</w:t>
            </w:r>
          </w:p>
          <w:p>
            <w:pPr>
              <w:pStyle w:val="Normal"/>
              <w:ind w:left="33" w:hanging="0"/>
              <w:rPr/>
            </w:pPr>
            <w:r>
              <w:rPr>
                <w:iCs/>
                <w:sz w:val="28"/>
                <w:szCs w:val="28"/>
                <w:lang w:eastAsia="ru-RU"/>
              </w:rPr>
              <w:t>Ч</w:t>
            </w:r>
            <w:r>
              <w:rPr>
                <w:iCs/>
                <w:sz w:val="20"/>
                <w:szCs w:val="20"/>
                <w:lang w:eastAsia="ru-RU"/>
              </w:rPr>
              <w:t>всего</w:t>
            </w:r>
            <w:r>
              <w:rPr>
                <w:iCs/>
                <w:sz w:val="28"/>
                <w:szCs w:val="28"/>
                <w:lang w:eastAsia="ru-RU"/>
              </w:rPr>
              <w:t xml:space="preserve"> – численность детей в возрасте от 5 до 18 лет, проживающих на территории муниципального образования город Новороссийск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бесплатного питания для детей до 3 лет, в учреждениях дошкольного образования (молочная продукция), не ме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фактически выполненных муниципальных заданий к плановым показателям</w:t>
            </w:r>
          </w:p>
        </w:tc>
      </w:tr>
      <w:tr>
        <w:trPr>
          <w:trHeight w:val="213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еспеченных питанием в обще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учащихся, обеспеченных питанием в общеобразовательных организациях, к количеству всех учащихся общеобразовательных организаций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 классов, допущенных к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выпускников 9 классов, допущенных к ГИА, к количеству всех выпускников 9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11 классов, допущенных к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выпускников 11 классов, допущенных к ГИА, к количеству всех выпускников 11 классов</w:t>
            </w:r>
          </w:p>
        </w:tc>
      </w:tr>
      <w:tr>
        <w:trPr>
          <w:trHeight w:val="185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хранности континг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численности обучающихся текущего учебного года по сравнению с предыдущим учебным годом</w:t>
            </w:r>
          </w:p>
        </w:tc>
      </w:tr>
      <w:tr>
        <w:trPr>
          <w:trHeight w:val="283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 ставок советников директора по воспитанию и взаимодействию с детскими общественными объединениями в общеобразовательных организациях, введенных во всех муниципальных общеобразовательных школах</w:t>
            </w:r>
          </w:p>
        </w:tc>
      </w:tr>
      <w:tr>
        <w:trPr>
          <w:trHeight w:val="259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направлению: «Международные отношения. Геополитика» и скоростной сборке спилс-ка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количество мероприятий по направлению: «Международные отношения. Геополитика» и скоростной сборке спилс-карт, к общему количеству проведенных мероприятий</w:t>
            </w:r>
          </w:p>
        </w:tc>
      </w:tr>
      <w:tr>
        <w:trPr>
          <w:trHeight w:val="3071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направлению: «Интеграция предпринимательской деятельности в образовательный процесс через взаимодействие с предпринимателями города, обладающими инновационными технологиям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количество мероприятий по направлению: «Интеграция предпринимательской деятельности в образовательный процесс через взаимодействие с предпринимателями города, обладающими инновационными технологиями», к общему количеству проведенных мероприятий</w:t>
            </w:r>
          </w:p>
        </w:tc>
      </w:tr>
      <w:tr>
        <w:trPr>
          <w:trHeight w:val="121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новационных форм мероприятий по профориент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количество мероприятий по профориентации, проведенных по инновационным формам</w:t>
            </w:r>
          </w:p>
        </w:tc>
      </w:tr>
      <w:tr>
        <w:trPr>
          <w:trHeight w:val="214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разовательных организаций, выполнивших муниципальное за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муниципальных образовательных организаций, выполнивших муниципальное задание, к общему количеству образовательных организаций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щений родителей (законных представителей), работников организаций, рассмотренных и исполне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ращений родителей (законных представителей), работников организаций, рассмотренных и исполненных, к общему количеству обращений родителей (законных представителей), работников организаций</w:t>
            </w:r>
          </w:p>
        </w:tc>
      </w:tr>
      <w:tr>
        <w:trPr>
          <w:trHeight w:val="168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ведомственных организаций, получивших сопровож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подведомственных организаций, получивших сопровождение, к общему количеству подведомственных организаций</w:t>
            </w:r>
          </w:p>
        </w:tc>
      </w:tr>
      <w:tr>
        <w:trPr>
          <w:trHeight w:val="283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на которых проведено улучшение состояния зданий, сооружений, коммуникаций, а также проведены соответствующие подготовительные 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ъектов, на которых проведено улучшение состояния зданий, сооружений, коммуникаций, а также проведены соответствующие подготовительные мероприятия, к количеству подведомственных управлению образования организаций</w:t>
            </w:r>
          </w:p>
        </w:tc>
      </w:tr>
      <w:tr>
        <w:trPr>
          <w:trHeight w:val="2497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олучивших поддержку в части обеспечения антитеррористической и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ъектов, получивших поддержку в части обеспечения антитеррористической и пожарной безопасности, к количеству подведомственных управлению образования организаций</w:t>
            </w:r>
          </w:p>
        </w:tc>
      </w:tr>
      <w:tr>
        <w:trPr>
          <w:trHeight w:val="207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, подготовленных к отопительному се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рганизаций, подготовленных к отопительному сезону, к количеству подведомственных управлению образования организаций</w:t>
            </w:r>
          </w:p>
        </w:tc>
      </w:tr>
      <w:tr>
        <w:trPr>
          <w:trHeight w:val="369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оотношение образовательных организаций, в которых проводились проектно-изыскательские и иные подготовительные работы, услуги, сопровождающие строительство, реконструкцию, к общему количеству строящихся организаций</w:t>
            </w:r>
          </w:p>
        </w:tc>
      </w:tr>
      <w:tr>
        <w:trPr>
          <w:trHeight w:val="111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ых объектов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общее число приобретенных объектов образования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снащенных мест в общеобразовательных организ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оснащенных мест в общеобразовательных организациях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, дополнительно оснащенных оборудованием, средствами обучения и воспитания, созданных (создаваемых) посредством создания (реконструкции) и (или) приобретения объектов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ределяется как суммарное количество оснащенных мест в общеобразовательных организациях</w:t>
            </w:r>
          </w:p>
        </w:tc>
      </w:tr>
    </w:tbl>
    <w:p>
      <w:pPr>
        <w:pStyle w:val="Normal"/>
        <w:tabs>
          <w:tab w:val="clear" w:pos="284"/>
          <w:tab w:val="left" w:pos="3466" w:leader="none"/>
        </w:tabs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466" w:leader="none"/>
        </w:tabs>
        <w:ind w:lef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еречень и краткое описание подпрограмм и мероприятий </w:t>
      </w:r>
    </w:p>
    <w:p>
      <w:pPr>
        <w:pStyle w:val="Normal"/>
        <w:tabs>
          <w:tab w:val="clear" w:pos="284"/>
          <w:tab w:val="left" w:pos="3466" w:leader="none"/>
        </w:tabs>
        <w:ind w:lef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284"/>
          <w:tab w:val="left" w:pos="3466" w:leader="none"/>
        </w:tabs>
        <w:ind w:left="-284" w:firstLine="5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 xml:space="preserve">3.1. </w:t>
        <w:tab/>
        <w:t xml:space="preserve">Перечень подпрограмм в рамках реализации </w:t>
      </w:r>
      <w:r>
        <w:rPr>
          <w:bCs/>
          <w:sz w:val="28"/>
          <w:szCs w:val="28"/>
        </w:rPr>
        <w:t>муниципальной программы:</w:t>
      </w:r>
    </w:p>
    <w:p>
      <w:pPr>
        <w:pStyle w:val="Normal"/>
        <w:ind w:left="-284" w:firstLine="67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дошкольного, общего и дополнительного образования детей».</w:t>
      </w:r>
    </w:p>
    <w:p>
      <w:pPr>
        <w:pStyle w:val="Normal"/>
        <w:ind w:left="-284" w:firstLine="67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функций муниципальных органов управления образования».</w:t>
      </w:r>
    </w:p>
    <w:p>
      <w:pPr>
        <w:pStyle w:val="Normal"/>
        <w:ind w:left="-284" w:firstLine="672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редоставления услуг в сфере образования прочими учреждениями образования».</w:t>
      </w:r>
    </w:p>
    <w:p>
      <w:pPr>
        <w:pStyle w:val="Normal"/>
        <w:ind w:left="-284" w:firstLine="672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, проведение ремонтных и проектно-изыскательских работ, обеспечение безопасности, подготовка к отопительному сезону в области образования».</w:t>
      </w:r>
    </w:p>
    <w:p>
      <w:pPr>
        <w:pStyle w:val="Normal"/>
        <w:ind w:left="-284" w:firstLine="672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Обеспечение материально-технической поддержки отрасли «Образование»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 В пределах установленных полномочий, в целях выполнения задач и достижения установленной муниципальной программой цели предусматривается реализация следующих мероприятий: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 xml:space="preserve">1. </w:t>
        <w:tab/>
        <w:tab/>
        <w:t>Обеспечение повышения профессионализма педагогов и качества образования, повышение социальной поддержки и стимулирование труда работников муниципальных образовательных организаций, развитие инновационной деятельности, которое включает: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.</w:t>
        <w:tab/>
        <w:tab/>
        <w:t>Расходы на обеспечение деятельности (оказание услуг) муниципальных организаци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2.</w:t>
        <w:tab/>
        <w:tab/>
        <w:t>Осуществление отдельных государственных полномочий по предоставлению мер социальной поддержки в виде компенсации расходов на оплату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3.</w:t>
        <w:tab/>
        <w:tab/>
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, из них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в области образования по финансовому обеспечению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в области образования по финансовому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по финансовому обеспечению получения образования в частных дошкольных организация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уществление государственных полномочий по финансовому обеспечению получения образования в частных обще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color w:val="000000"/>
          <w:sz w:val="28"/>
          <w:szCs w:val="28"/>
        </w:rPr>
        <w:t>1.4.</w:t>
        <w:tab/>
        <w:tab/>
        <w:t>Обеспечение проведения мероприятий организационной, культурно-массовой и обучающей направленности, организация и проведение слетов, семинаров, общегородских акци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color w:val="000000"/>
          <w:sz w:val="28"/>
          <w:szCs w:val="28"/>
        </w:rPr>
        <w:t>1.5.</w:t>
        <w:tab/>
        <w:tab/>
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color w:val="000000"/>
          <w:sz w:val="28"/>
          <w:szCs w:val="28"/>
        </w:rPr>
        <w:t>1.6.</w:t>
        <w:tab/>
        <w:tab/>
        <w:t>Кадры отрасли Образование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color w:val="000000"/>
          <w:sz w:val="28"/>
          <w:szCs w:val="28"/>
        </w:rPr>
        <w:t>1.7.</w:t>
        <w:tab/>
        <w:tab/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color w:val="000000"/>
          <w:sz w:val="28"/>
          <w:szCs w:val="28"/>
        </w:rPr>
        <w:t>1.8.</w:t>
        <w:tab/>
        <w:tab/>
        <w:tab/>
        <w:t>Участие в краевых, всероссийских, международных спортивных мероприятиях, слетах, форумах, фестивалях, экспедициях, конференциях, семинарах, олимпиадах и прочих мероприятиях, в том числе: оплата командировочных расходов, про</w:t>
      </w:r>
      <w:r>
        <w:rPr>
          <w:sz w:val="28"/>
          <w:szCs w:val="28"/>
        </w:rPr>
        <w:t>езда участникам и приобретение наградного материала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0.</w:t>
        <w:tab/>
        <w:tab/>
        <w:t>Решение социально значимых вопросов по наказам избирателей депутатам городской Думы муниципального образования город Новороссийск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1.</w:t>
        <w:tab/>
        <w:tab/>
        <w:t>Дополнительную помощь местным бюджетам для решения социально значимых вопросов местного значения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2.</w:t>
        <w:tab/>
        <w:tab/>
        <w:t>Субсидии на оказание финансовой помощи для погашения денежных обязательств и обязательных платежей и восстановления платежеспособности муниципального бюджетного учреждения «Объединенное автохозяйство» города Новороссийска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3.</w:t>
        <w:tab/>
        <w:tab/>
        <w:t>Создание (обновление) материально-технической базы для формирования у обучающихся современных технологических и гуманитарных навыков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4.</w:t>
        <w:tab/>
        <w:tab/>
        <w:t>Софинансирование расходных обязательств, возникающих при выполнении полномочий органов местного самоуправления, по вопросам местного значения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рамках реализации мероприятий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1.15.</w:t>
        <w:tab/>
        <w:tab/>
        <w:t>Организацию бесплатных перевозок учащихся, проживающих в сельской местности, к муниципальным общеобразовательным учреждениям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.2.</w:t>
        <w:tab/>
        <w:tab/>
        <w:tab/>
        <w:t>Повышение эффективности управления ресурсами отрасли «Образование», которое включает: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2.1.</w:t>
        <w:tab/>
        <w:tab/>
        <w:tab/>
        <w:t>Расходы на обеспечение функций муниципальных органов, в том числе территориальных органов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3.</w:t>
        <w:tab/>
        <w:tab/>
        <w:tab/>
        <w:t>Повышение эффективности управления ресурсами отрасли «Образование», которое включает: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3.1.</w:t>
        <w:tab/>
        <w:tab/>
        <w:tab/>
        <w:t>Расходы на обеспечение деятельности (оказание услуг) муниципальных учреждени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4.</w:t>
        <w:tab/>
        <w:tab/>
        <w:tab/>
        <w:t>Повышение безопасности образовательных организаций, снижение рисков возникновения пожаров, аварийных ситуаций и других опасностей, а также воспитание чувств гражданской ответственности учащихся, соответствие объектов санитарно-гигиеническим условиям, профилактика терроризма в образовательных организациях, которое включает: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4.1.</w:t>
        <w:tab/>
        <w:tab/>
        <w:tab/>
        <w:t>Осуществление муниципальными организациями капитального ремонта, подключение к сетям НЭСК, техническая инвентаризация объектов, проведение экспертизы, из них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 и сооружений и благоустройство территорий, прилегающих к зданиям и сооружениям муниципальных образовательных организаций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Капитальный ремонт и переоснащение пищевых блоков муниципальных общеобразовательных организаций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Капитальный ремонт помещений, зданий, сооружений муниципальных образовательных 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4.2.</w:t>
        <w:tab/>
        <w:tab/>
        <w:tab/>
        <w:t>Обеспечение антитеррористической и пожарной безопасности (монтаж, обслуживание и ремонт: АУПС, аварийного освещения, пожарного оборудования, дверей, лестниц, ПАК, систем видеонаблюдения; устройство ограждений; охрана объектов; КТС; огнезащитная обработка; проектные работы), в том числе:</w:t>
      </w:r>
    </w:p>
    <w:p>
      <w:pPr>
        <w:pStyle w:val="Normal"/>
        <w:ind w:left="-284" w:firstLine="56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ие в профилактике терроризма в части обеспечения инженерно-технической защищенности муниципальных образовательных организаци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4.3.</w:t>
      </w:r>
      <w:r>
        <w:rPr>
          <w:rFonts w:eastAsia="Calibri"/>
          <w:color w:val="FFFFFF"/>
          <w:sz w:val="28"/>
          <w:szCs w:val="28"/>
        </w:rPr>
        <w:tab/>
        <w:tab/>
        <w:tab/>
      </w:r>
      <w:r>
        <w:rPr>
          <w:rFonts w:eastAsia="Calibri"/>
          <w:sz w:val="28"/>
          <w:szCs w:val="28"/>
        </w:rPr>
        <w:t>Подготовка организаций к отопительному сезону, установка погодных регуляторов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4.4.</w:t>
      </w:r>
      <w:r>
        <w:rPr>
          <w:rFonts w:eastAsia="Calibri"/>
          <w:color w:val="FFFFFF"/>
          <w:sz w:val="28"/>
          <w:szCs w:val="28"/>
        </w:rPr>
        <w:tab/>
        <w:tab/>
        <w:tab/>
      </w:r>
      <w:r>
        <w:rPr>
          <w:rFonts w:eastAsia="Calibri"/>
          <w:sz w:val="28"/>
          <w:szCs w:val="28"/>
        </w:rPr>
        <w:t>Проектно-изыскательские и иные подготовительные работы, услуги, сопровождающие строительство, реконструкцию.</w:t>
      </w:r>
    </w:p>
    <w:p>
      <w:pPr>
        <w:pStyle w:val="Normal"/>
        <w:widowControl w:val="false"/>
        <w:snapToGrid w:val="false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4.5.</w:t>
        <w:tab/>
        <w:tab/>
        <w:tab/>
      </w:r>
      <w:r>
        <w:rPr>
          <w:bCs/>
          <w:sz w:val="28"/>
          <w:szCs w:val="28"/>
        </w:rPr>
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из них:</w:t>
      </w:r>
    </w:p>
    <w:p>
      <w:pPr>
        <w:pStyle w:val="Normal"/>
        <w:widowControl w:val="false"/>
        <w:snapToGrid w:val="false"/>
        <w:ind w:left="-284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 МБОУ СОШ № 24 по адресу: г. Новороссийск, ст. Раевская, ул. Красная 40, с увеличением вместимости и выделением блока начального образования на 400 мест (II этап. Блок начального образования на 400 мест.).</w:t>
      </w:r>
    </w:p>
    <w:p>
      <w:pPr>
        <w:pStyle w:val="Normal"/>
        <w:widowControl w:val="false"/>
        <w:snapToGrid w:val="false"/>
        <w:ind w:left="-284" w:firstLine="568"/>
        <w:jc w:val="both"/>
        <w:rPr/>
      </w:pPr>
      <w:r>
        <w:rPr>
          <w:bCs/>
          <w:sz w:val="28"/>
          <w:szCs w:val="28"/>
        </w:rPr>
        <w:t>Создание дополнительных мест в общеобразовательных организациях в связи с ростом числа обучающихся, вызванным демографическим фактором.</w:t>
      </w:r>
    </w:p>
    <w:p>
      <w:pPr>
        <w:pStyle w:val="Normal"/>
        <w:widowControl w:val="false"/>
        <w:snapToGrid w:val="false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bCs/>
          <w:sz w:val="28"/>
          <w:szCs w:val="28"/>
        </w:rPr>
        <w:t>4.6.</w:t>
        <w:tab/>
        <w:tab/>
        <w:tab/>
        <w:t>Приобретение объектов недвижимого имущества.</w:t>
      </w:r>
    </w:p>
    <w:p>
      <w:pPr>
        <w:pStyle w:val="Normal"/>
        <w:widowControl w:val="false"/>
        <w:snapToGrid w:val="false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5.</w:t>
        <w:tab/>
        <w:tab/>
        <w:tab/>
        <w:t>Улучшение качества питания детей и подростков, формирование патриотических чувств у молодежи, повышение санитарно-эпидемиологического благополучия объектов образования, охрана окружающей среды, повышение социальной активности, преодоление самоизоляции инвалидов, укрепление материально-технической базы организаций, которое включает:</w:t>
      </w:r>
    </w:p>
    <w:p>
      <w:pPr>
        <w:pStyle w:val="Normal"/>
        <w:widowControl w:val="false"/>
        <w:snapToGrid w:val="false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5.1.</w:t>
        <w:tab/>
        <w:tab/>
        <w:tab/>
        <w:t>Обеспечение питанием учащихся общеобразовательных организаций, в том числе питание детей из многодетных семей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5.2.</w:t>
        <w:tab/>
        <w:tab/>
        <w:tab/>
        <w:t>Обеспечение питанием в дошкольных 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5.3.</w:t>
        <w:tab/>
        <w:tab/>
        <w:tab/>
        <w:t>Обеспечение питанием в дошкольных образовательных организациях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5.4.</w:t>
        <w:tab/>
        <w:tab/>
        <w:tab/>
        <w:t>Обеспечение учащихся общеобразовательных организаций молоком и молочными продуктами.</w:t>
      </w:r>
    </w:p>
    <w:p>
      <w:pPr>
        <w:pStyle w:val="Normal"/>
        <w:ind w:left="-284" w:firstLine="568"/>
        <w:jc w:val="both"/>
        <w:rPr/>
      </w:pPr>
      <w:r>
        <w:rPr>
          <w:rFonts w:eastAsia="Calibri"/>
          <w:sz w:val="28"/>
          <w:szCs w:val="28"/>
        </w:rPr>
        <w:t>3.2.5.5.</w:t>
        <w:tab/>
        <w:tab/>
        <w:tab/>
        <w:t>Поддержание санитарно-эпидемиологического благополучия организаций, из них:</w:t>
      </w:r>
    </w:p>
    <w:p>
      <w:pPr>
        <w:pStyle w:val="Normal"/>
        <w:ind w:left="-284" w:firstLine="56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медицинских осмотров лиц, занимающихся физической культурой и спортом по углубленной программе медицинского обследования.</w:t>
      </w:r>
    </w:p>
    <w:p>
      <w:pPr>
        <w:pStyle w:val="Normal"/>
        <w:widowControl w:val="false"/>
        <w:ind w:left="-284" w:firstLine="568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5.6.</w:t>
        <w:tab/>
        <w:tab/>
        <w:tab/>
        <w:t>Материально-техническое, информационное и прочее сопровождение организаций отрасли, укрепление материально-технической базы образовательных организаций, проведение мероприятий патриотической направленности, из них:</w:t>
      </w:r>
    </w:p>
    <w:p>
      <w:pPr>
        <w:pStyle w:val="Normal"/>
        <w:widowControl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мероприятий по предупреждению детского дорожно-транспортного травматизма на территории муниципальных образований Краснодарского края.</w:t>
      </w:r>
    </w:p>
    <w:p>
      <w:pPr>
        <w:pStyle w:val="Normal"/>
        <w:widowControl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вижимого имущества для оснащения вновь созданных мест в муниципальных общеобразовательных организациях.</w:t>
      </w:r>
    </w:p>
    <w:p>
      <w:pPr>
        <w:pStyle w:val="Normal"/>
        <w:widowControl w:val="false"/>
        <w:ind w:left="-284" w:firstLine="568"/>
        <w:jc w:val="both"/>
        <w:rPr/>
      </w:pPr>
      <w:r>
        <w:rPr>
          <w:sz w:val="28"/>
          <w:szCs w:val="28"/>
        </w:rPr>
        <w:t>Приобретение движимого имущества, необходимого для обеспечения функционирования вновь созданных и(или) создаваемых мест в муниципальных образовательных организациях, в том числе для размещения детей в возрасте до 3 лет.</w:t>
      </w:r>
    </w:p>
    <w:p>
      <w:pPr>
        <w:pStyle w:val="Normal"/>
        <w:widowControl w:val="false"/>
        <w:ind w:left="-284" w:firstLine="568"/>
        <w:jc w:val="both"/>
        <w:rPr/>
      </w:pPr>
      <w:r>
        <w:rPr>
          <w:sz w:val="28"/>
          <w:szCs w:val="28"/>
        </w:rPr>
        <w:t>Обеспечение оборудованием, спортивным инвентарем и спортивной экипировкой, необходимыми для прохождения спортивной подготовки.</w:t>
      </w:r>
    </w:p>
    <w:p>
      <w:pPr>
        <w:pStyle w:val="Normal"/>
        <w:ind w:left="-284" w:firstLine="709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sz w:val="28"/>
          <w:szCs w:val="28"/>
        </w:rPr>
        <w:t>5.7.</w:t>
        <w:tab/>
        <w:tab/>
      </w:r>
      <w:r>
        <w:rPr>
          <w:iCs/>
          <w:sz w:val="28"/>
          <w:szCs w:val="28"/>
          <w:lang w:eastAsia="ru-RU"/>
        </w:rPr>
        <w:t>Реализация общественно значимых народных проектов в рамках инициативного бюджетирования.</w:t>
      </w:r>
    </w:p>
    <w:p>
      <w:pPr>
        <w:pStyle w:val="Normal"/>
        <w:widowControl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30" w:hanging="0"/>
        <w:contextualSpacing/>
        <w:jc w:val="center"/>
        <w:textAlignment w:val="baseline"/>
        <w:rPr/>
      </w:pPr>
      <w:r>
        <w:rPr>
          <w:rFonts w:eastAsia="Calibri"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left="-284" w:right="30" w:hanging="0"/>
        <w:contextualSpacing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4.1.</w:t>
        <w:tab/>
        <w:t>Мероприятия программы финансируются за счет средств бюджетов всех уровней и в пределах лимитов, установленных на очередной финансовый год. Источником финансирования муниципальной программы являются местный бюджет, целевые спонсорские взносы и средства краевого и федерального бюджета, на принципах софинансирования.</w:t>
      </w:r>
    </w:p>
    <w:p>
      <w:pPr>
        <w:pStyle w:val="Normal"/>
        <w:shd w:fill="FFFFFF" w:val="clear"/>
        <w:spacing w:before="0" w:after="0"/>
        <w:ind w:left="-284" w:right="30" w:firstLine="568"/>
        <w:contextualSpacing/>
        <w:jc w:val="both"/>
        <w:textAlignment w:val="baseline"/>
        <w:rPr/>
      </w:pPr>
      <w:r>
        <w:rPr>
          <w:sz w:val="28"/>
          <w:szCs w:val="28"/>
          <w:lang w:bidi="ru-RU"/>
        </w:rPr>
        <w:t>4.2.</w:t>
        <w:tab/>
        <w:t>Порядок предоставления государственной поддержки за счет средств федерального и краевого бюджетов устанавливаются Правительством Российской Федерации, нормативными правовыми актами Краснодарского края и постановлениями администрации муниципального образования город Новороссийск.</w:t>
      </w:r>
    </w:p>
    <w:p>
      <w:pPr>
        <w:pStyle w:val="Normal"/>
        <w:shd w:fill="FFFFFF" w:val="clear"/>
        <w:spacing w:before="0" w:after="0"/>
        <w:ind w:left="-284" w:right="30" w:firstLine="568"/>
        <w:contextualSpacing/>
        <w:jc w:val="both"/>
        <w:textAlignment w:val="baseline"/>
        <w:rPr/>
      </w:pPr>
      <w:r>
        <w:rPr>
          <w:sz w:val="28"/>
          <w:szCs w:val="28"/>
        </w:rPr>
        <w:t>4.3.</w:t>
        <w:tab/>
        <w:t>Объемы и источники финансирования программы отражены в Приложении № 3 к настоящему постановлению администрации муниципального образования город Новороссийск.</w:t>
      </w:r>
    </w:p>
    <w:p>
      <w:pPr>
        <w:pStyle w:val="Normal"/>
        <w:ind w:left="-284" w:right="30" w:firstLine="568"/>
        <w:jc w:val="both"/>
        <w:rPr/>
      </w:pPr>
      <w:r>
        <w:rPr>
          <w:rFonts w:eastAsia="Calibri"/>
          <w:sz w:val="28"/>
          <w:szCs w:val="28"/>
        </w:rPr>
        <w:t>4.4.</w:t>
        <w:tab/>
        <w:t>Объемы финансирования программы могут быть скорректированы в процессе их реализации, исходя из возможности бюджета на очередной финансовый год и фактических затрат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полнительные средства краевого и местного бюджетов, направляемые на финансирование мероприятий муниципальной программы, подлежат уточнению в установленном порядке при внесении изменений в соответствующие бюджеты на 2019-2024 годы при уточнении доходной части бюджета и за счет оптимизации средств отрасли. Объемы финансирования мероприятий по источникам финансирования: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53"/>
        <w:gridCol w:w="2835"/>
        <w:gridCol w:w="2713"/>
      </w:tblGrid>
      <w:tr>
        <w:trPr>
          <w:trHeight w:val="52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общему объ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94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 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4 011,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 08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4 78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1 </w:t>
            </w:r>
            <w:r>
              <w:rPr>
                <w:bCs/>
                <w:sz w:val="28"/>
                <w:szCs w:val="28"/>
                <w:lang w:val="en-US" w:eastAsia="ru-RU"/>
              </w:rPr>
              <w:t>480 81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1 451 261,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4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16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3 59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668 424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 267 554,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 674 46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3 496517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34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16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 821,6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3 036,9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314 304,8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 673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58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0 020,6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667 624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65 32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 105 375,4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5 469 590,6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6 126 452,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right="3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284" w:right="30" w:hanging="0"/>
        <w:contextualSpacing/>
        <w:jc w:val="center"/>
        <w:textAlignment w:val="baseline"/>
        <w:rPr/>
      </w:pPr>
      <w:r>
        <w:rPr>
          <w:bCs/>
          <w:sz w:val="28"/>
          <w:szCs w:val="28"/>
        </w:rPr>
        <w:t>5. Методика проведения оценки эффективности реализации муниципальной программы</w:t>
      </w:r>
    </w:p>
    <w:p>
      <w:pPr>
        <w:pStyle w:val="Normal"/>
        <w:ind w:left="-284" w:right="30" w:firstLine="56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-284" w:right="30" w:firstLine="568"/>
        <w:jc w:val="both"/>
        <w:rPr/>
      </w:pPr>
      <w:r>
        <w:rPr>
          <w:rFonts w:eastAsia="Calibri"/>
          <w:sz w:val="28"/>
          <w:szCs w:val="28"/>
          <w:lang w:eastAsia="en-US"/>
        </w:rPr>
        <w:t>5.1.</w:t>
        <w:tab/>
        <w:tab/>
        <w:t xml:space="preserve">Методика </w:t>
      </w:r>
      <w:r>
        <w:rPr>
          <w:bCs/>
          <w:sz w:val="28"/>
          <w:szCs w:val="28"/>
          <w:lang w:eastAsia="ru-RU"/>
        </w:rPr>
        <w:t xml:space="preserve">проведения </w:t>
      </w:r>
      <w:r>
        <w:rPr>
          <w:rFonts w:eastAsia="Calibri"/>
          <w:sz w:val="28"/>
          <w:szCs w:val="28"/>
          <w:lang w:eastAsia="en-US"/>
        </w:rPr>
        <w:t>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5.2.</w:t>
        <w:tab/>
        <w:tab/>
        <w:t>Оценка</w:t>
      </w:r>
      <w:r>
        <w:rPr>
          <w:bCs/>
          <w:sz w:val="28"/>
          <w:szCs w:val="28"/>
          <w:lang w:eastAsia="ru-RU"/>
        </w:rPr>
        <w:t xml:space="preserve"> проведения</w:t>
      </w:r>
      <w:r>
        <w:rPr>
          <w:sz w:val="28"/>
          <w:szCs w:val="28"/>
          <w:lang w:eastAsia="ru-RU"/>
        </w:rPr>
        <w:t xml:space="preserve"> эффективности реализации муниципальной программы проводится в соответствии с Методикой </w:t>
      </w:r>
      <w:r>
        <w:rPr>
          <w:bCs/>
          <w:sz w:val="28"/>
          <w:szCs w:val="28"/>
          <w:lang w:eastAsia="ru-RU"/>
        </w:rPr>
        <w:t xml:space="preserve">проведения </w:t>
      </w:r>
      <w:r>
        <w:rPr>
          <w:sz w:val="28"/>
          <w:szCs w:val="28"/>
          <w:lang w:eastAsia="ru-RU"/>
        </w:rPr>
        <w:t xml:space="preserve">оценки эффективности реализации муниципальной программы муниципального образования город Новороссийск согласно приложению № 5 к Порядку </w:t>
      </w:r>
      <w:r>
        <w:rPr>
          <w:rFonts w:eastAsia="Calibri"/>
          <w:sz w:val="28"/>
          <w:szCs w:val="28"/>
          <w:lang w:eastAsia="en-US"/>
        </w:rPr>
        <w:t>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, утвержденному постановлением администрации муниципального образования город Новороссийск от                       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</w:rPr>
        <w:t>5.3.</w:t>
        <w:tab/>
        <w:tab/>
        <w:t>Результаты оценки эффективности реализации муниципальной программы предоставляются ежегодно до 20 февраля в управление инвестиций и развития предпринимательства</w:t>
      </w:r>
      <w:r>
        <w:rPr>
          <w:sz w:val="28"/>
          <w:szCs w:val="28"/>
          <w:lang w:eastAsia="ru-RU"/>
        </w:rPr>
        <w:t xml:space="preserve"> администрации муниципального образования город Новороссийск</w:t>
      </w:r>
      <w:r>
        <w:rPr>
          <w:sz w:val="28"/>
          <w:szCs w:val="28"/>
        </w:rPr>
        <w:t>.</w:t>
      </w:r>
    </w:p>
    <w:p>
      <w:pPr>
        <w:pStyle w:val="Normal"/>
        <w:ind w:right="30" w:hanging="0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30" w:hanging="0"/>
        <w:jc w:val="center"/>
        <w:textAlignment w:val="baseline"/>
        <w:rPr/>
      </w:pPr>
      <w:r>
        <w:rPr>
          <w:sz w:val="28"/>
          <w:szCs w:val="28"/>
          <w:lang w:eastAsia="ru-RU"/>
        </w:rPr>
        <w:t>6. Механизм реализации муниципальной программы</w:t>
      </w:r>
    </w:p>
    <w:p>
      <w:pPr>
        <w:pStyle w:val="Normal"/>
        <w:ind w:left="-284"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ind w:left="-284" w:right="30" w:firstLine="568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right="28" w:firstLine="567"/>
        <w:jc w:val="both"/>
        <w:rPr/>
      </w:pPr>
      <w:r>
        <w:rPr>
          <w:sz w:val="28"/>
          <w:szCs w:val="28"/>
          <w:lang w:eastAsia="ru-RU"/>
        </w:rPr>
        <w:t>6.1.</w:t>
        <w:tab/>
        <w:tab/>
        <w:t>Реализация мероприятий муниципальной программы                           осуществляется в соответствии со следующими нормативными правовыми    актами:</w:t>
      </w:r>
    </w:p>
    <w:p>
      <w:pPr>
        <w:pStyle w:val="Normal"/>
        <w:ind w:left="-284" w:right="28" w:firstLine="567"/>
        <w:jc w:val="both"/>
        <w:rPr/>
      </w:pPr>
      <w:r>
        <w:rPr>
          <w:sz w:val="28"/>
          <w:szCs w:val="28"/>
          <w:lang w:eastAsia="ru-RU"/>
        </w:rPr>
        <w:t>Бюджетным кодексом Российской Федерации;</w:t>
      </w:r>
    </w:p>
    <w:p>
      <w:pPr>
        <w:pStyle w:val="Normal"/>
        <w:ind w:left="-284" w:right="28" w:firstLine="567"/>
        <w:jc w:val="both"/>
        <w:rPr/>
      </w:pPr>
      <w:r>
        <w:rPr>
          <w:sz w:val="28"/>
          <w:szCs w:val="28"/>
          <w:lang w:eastAsia="ru-RU"/>
        </w:rPr>
        <w:t xml:space="preserve">порядком принятия решения о разработке, формировании, реализации и оценки эффективности реализации муниципальных программ», </w:t>
      </w:r>
      <w:r>
        <w:rPr>
          <w:sz w:val="28"/>
          <w:szCs w:val="28"/>
        </w:rPr>
        <w:t>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 30 декабря 2019 года № 6600 </w:t>
      </w:r>
      <w:r>
        <w:rPr>
          <w:sz w:val="28"/>
          <w:szCs w:val="28"/>
          <w:lang w:eastAsia="ru-RU"/>
        </w:rPr>
        <w:t>«Об утверждении Порядка               принятия решения о разработке, формировании, реализации и оценки                  эффективности реализации муниципальных программ»;</w:t>
      </w:r>
    </w:p>
    <w:p>
      <w:pPr>
        <w:pStyle w:val="Normal"/>
        <w:ind w:left="-284" w:right="2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и расходования субсидий муниципальным образованием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                       28 декабря 2020 года № 6561 «Об утверж</w:t>
      </w:r>
      <w:r>
        <w:rPr>
          <w:color w:val="000000"/>
          <w:sz w:val="28"/>
          <w:szCs w:val="28"/>
        </w:rPr>
        <w:t>дении Порядка распределения, предоставления и расходования субсидий, предоставляемых образовательным организациям муниципального образования город Новороссийск на финансовое обеспечение получения общего и дошкольного образования и прочих субсидий»;</w:t>
      </w:r>
    </w:p>
    <w:p>
      <w:pPr>
        <w:pStyle w:val="Normal"/>
        <w:ind w:left="-284" w:right="28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color w:val="000000"/>
          <w:sz w:val="28"/>
          <w:szCs w:val="28"/>
        </w:rPr>
        <w:t xml:space="preserve"> обеспечения питанием обучающихся в муниципальных общеобразовательных организациях муниципального образования город 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color w:val="000000"/>
          <w:sz w:val="28"/>
          <w:szCs w:val="28"/>
        </w:rPr>
        <w:t xml:space="preserve"> 2 февраля 2021 года № 615 «Об утверждении порядка обеспечения питанием обучающихся в муниципал</w:t>
      </w:r>
      <w:r>
        <w:rPr>
          <w:sz w:val="28"/>
          <w:szCs w:val="28"/>
        </w:rPr>
        <w:t>ьных общеобразовательных организациях муниципального образования город Новороссийск»;</w:t>
      </w:r>
    </w:p>
    <w:p>
      <w:pPr>
        <w:pStyle w:val="Normal"/>
        <w:ind w:left="-284" w:right="28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, расходования средств местного бюджета на финансовое обеспечение мероприятия «Кадры отрасли Образование» </w:t>
      </w:r>
      <w:r>
        <w:rPr>
          <w:color w:val="000000"/>
          <w:sz w:val="28"/>
          <w:szCs w:val="28"/>
        </w:rPr>
        <w:t>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21 июля 2022 года № 4085 </w:t>
      </w:r>
      <w:r>
        <w:rPr>
          <w:bCs/>
          <w:sz w:val="28"/>
          <w:szCs w:val="28"/>
        </w:rPr>
        <w:t xml:space="preserve">«Об утверждении порядка </w:t>
      </w:r>
      <w:r>
        <w:rPr>
          <w:sz w:val="28"/>
          <w:szCs w:val="28"/>
        </w:rPr>
        <w:t>распределения, расходования средств местного бюджета на финансовое обеспечение мероприятия «Кадры отрасли Образование»;</w:t>
      </w:r>
    </w:p>
    <w:p>
      <w:pPr>
        <w:pStyle w:val="Normal"/>
        <w:ind w:left="-284" w:right="28" w:firstLine="567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порядком</w:t>
      </w:r>
      <w:r>
        <w:rPr>
          <w:bCs/>
          <w:sz w:val="28"/>
          <w:szCs w:val="28"/>
        </w:rPr>
        <w:t xml:space="preserve"> и условиями </w:t>
      </w:r>
      <w:r>
        <w:rPr>
          <w:sz w:val="28"/>
          <w:szCs w:val="28"/>
        </w:rPr>
        <w:t xml:space="preserve">предоставления мер социальной поддержки педагогическим работникам образовательных организаций, проживающим и работающим в сельских населенных пунктах муниципального образования город Новороссийск, по оплате жилых помещений, отопления и освещения </w:t>
      </w:r>
      <w:r>
        <w:rPr>
          <w:color w:val="000000"/>
          <w:sz w:val="28"/>
          <w:szCs w:val="28"/>
        </w:rPr>
        <w:t>Новороссийск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</w:rPr>
        <w:t xml:space="preserve"> 6 сентября 2021 года № 5430</w:t>
      </w:r>
      <w:r>
        <w:rPr>
          <w:bCs/>
          <w:sz w:val="28"/>
          <w:szCs w:val="28"/>
        </w:rPr>
        <w:t xml:space="preserve"> «Об утверждении порядка и условий </w:t>
      </w:r>
      <w:r>
        <w:rPr>
          <w:sz w:val="28"/>
          <w:szCs w:val="28"/>
        </w:rPr>
        <w:t>предоставления мер социальной поддержки педагогическим работникам образовательных организаций, проживающим и работающим в сельских населенных пунктах муниципального образования город Новороссийск, по оплате жилых помещений, отопления и освещения</w:t>
      </w:r>
      <w:r>
        <w:rPr>
          <w:bCs/>
          <w:sz w:val="28"/>
          <w:szCs w:val="28"/>
        </w:rPr>
        <w:t>»;</w:t>
      </w:r>
    </w:p>
    <w:p>
      <w:pPr>
        <w:pStyle w:val="Normal"/>
        <w:ind w:left="-284" w:right="2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ком</w:t>
      </w:r>
      <w:r>
        <w:rPr>
          <w:rFonts w:cs="PT Sans;Times New Roman" w:ascii="PT Sans;Times New Roman" w:hAnsi="PT Sans;Times New Roman"/>
          <w:sz w:val="29"/>
          <w:szCs w:val="29"/>
          <w:shd w:fill="FFFFFF" w:val="clear"/>
        </w:rPr>
        <w:t xml:space="preserve"> формирования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ым постановлением администрации муниципального образования город Новороссийск</w:t>
      </w:r>
      <w:r>
        <w:rPr>
          <w:rFonts w:eastAsia="Calibri"/>
          <w:sz w:val="28"/>
          <w:szCs w:val="28"/>
          <w:lang w:eastAsia="en-US"/>
        </w:rPr>
        <w:t xml:space="preserve"> от</w:t>
      </w:r>
      <w:r>
        <w:rPr>
          <w:sz w:val="28"/>
          <w:szCs w:val="28"/>
          <w:lang w:eastAsia="ru-RU"/>
        </w:rPr>
        <w:t xml:space="preserve"> 12 апреля 2022 года № 1922 «</w:t>
      </w:r>
      <w:r>
        <w:rPr>
          <w:rFonts w:cs="PT Sans;Times New Roman" w:ascii="PT Sans;Times New Roman" w:hAnsi="PT Sans;Times New Roman"/>
          <w:color w:val="000000"/>
          <w:sz w:val="29"/>
          <w:szCs w:val="29"/>
          <w:shd w:fill="FFFFFF" w:val="clear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left="-284" w:right="28" w:firstLine="567"/>
        <w:jc w:val="both"/>
        <w:rPr/>
      </w:pPr>
      <w:r>
        <w:rPr>
          <w:sz w:val="28"/>
          <w:szCs w:val="28"/>
          <w:lang w:eastAsia="ru-RU"/>
        </w:rPr>
        <w:t>6.2.</w:t>
        <w:tab/>
        <w:tab/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2.1.</w:t>
        <w:tab/>
        <w:t>Обеспечивает разработку муниципальной программы, ее согласование с у</w:t>
      </w:r>
      <w:r>
        <w:rPr>
          <w:color w:val="000000"/>
          <w:sz w:val="28"/>
          <w:szCs w:val="28"/>
          <w:lang w:eastAsia="ru-RU"/>
        </w:rPr>
        <w:t>частникам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2.</w:t>
        <w:tab/>
        <w:t>Формирует структуру муниципальной программы и перечень участников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3.</w:t>
        <w:tab/>
        <w:t>Организует реализацию муниципальной программы, координацию деятельности участников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4.</w:t>
        <w:tab/>
        <w:t>Принимает решение о необходимости внесения в установленном порядке изменений в муниципальную программу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5.</w:t>
        <w:tab/>
        <w:t>Несет ответственность за достижение целевых показателей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6.</w:t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7.</w:t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8.</w:t>
        <w:tab/>
        <w:t>Проводит мониторинг реализации муниципальной программы и анализ отчетности, представляемой участникам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9.</w:t>
        <w:tab/>
        <w:t>Ежегодно до 20 февраля проводит оценку эффективности реализаци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10. 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11.</w:t>
        <w:tab/>
        <w:t>Организует информационную и разъяснительную работу, направленную на освещение целей и задач муниципальной программы, в печатных средствах массовой информации, на официальном сайте в информационно-телекоммуникационной сети Интернет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12.</w:t>
        <w:tab/>
        <w:t>Размещает информацию о ходе реализации и достигнутых результатах муниципальной программы на официальном сайте администрации и городской Думы муниципального образования город Новороссийск в сети Интернет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2.13.</w:t>
        <w:tab/>
        <w:t>Осуществляет иные полномочия, установленные муниципальной программой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3.</w:t>
        <w:tab/>
        <w:tab/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4.</w:t>
        <w:tab/>
        <w:tab/>
        <w:t>Мониторинг реализации муниципальной программы осуществляется по отчетным формам, направляемым управлением инвестиций и развития предпринимательства администрации муниципального образования город Новороссийск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5.</w:t>
        <w:tab/>
        <w:tab/>
        <w:t>Координатор муниципальной программы ежемесячно и ежеквартально, до 10-го числа месяца, следующего за отчетным месяцем и кварталом соответственно, представляет в управление инвестиций и развития предпринимательства администрации муниципального образования город Новороссийск заполненные отчетные формы мониторинга реализаци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6.</w:t>
        <w:tab/>
        <w:tab/>
        <w:t>Координатор муниципальной программы ежегодно, до 20 февраля года, следующего за отчетным годом, направляет в управление инвестиций и развития предпринимательства администрации муниципального образования город Новороссийск доклад о ходе реализации и оценку эффективности реализации муниципальной программы на бумажных и электронных носителях.</w:t>
      </w:r>
    </w:p>
    <w:p>
      <w:pPr>
        <w:pStyle w:val="Normal"/>
        <w:ind w:left="-284" w:right="30" w:firstLine="568"/>
        <w:jc w:val="both"/>
        <w:rPr/>
      </w:pPr>
      <w:r>
        <w:rPr>
          <w:color w:val="000000"/>
          <w:sz w:val="28"/>
          <w:szCs w:val="28"/>
          <w:lang w:eastAsia="ru-RU"/>
        </w:rPr>
        <w:t>6.7.</w:t>
      </w:r>
      <w:r>
        <w:rPr>
          <w:color w:val="FFFFFF"/>
          <w:sz w:val="28"/>
          <w:szCs w:val="28"/>
          <w:lang w:eastAsia="ru-RU"/>
        </w:rPr>
        <w:t>000</w:t>
      </w:r>
      <w:r>
        <w:rPr>
          <w:color w:val="000000"/>
          <w:sz w:val="28"/>
          <w:szCs w:val="28"/>
          <w:lang w:eastAsia="ru-RU"/>
        </w:rPr>
        <w:t>Участники му</w:t>
      </w:r>
      <w:r>
        <w:rPr>
          <w:sz w:val="28"/>
          <w:szCs w:val="28"/>
          <w:lang w:eastAsia="ru-RU"/>
        </w:rPr>
        <w:t>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8.</w:t>
        <w:tab/>
        <w:tab/>
        <w:t>К докладу о ходе реализации муниципальной программы прилагаются отчеты об исполнении целевых показателей муниципальной 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муниципальной программы (при наличии)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9.</w:t>
        <w:tab/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0.</w:t>
        <w:tab/>
        <w:tab/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управление </w:t>
      </w:r>
      <w:r>
        <w:rPr>
          <w:color w:val="000000"/>
          <w:sz w:val="28"/>
          <w:szCs w:val="28"/>
          <w:lang w:eastAsia="ru-RU"/>
        </w:rPr>
        <w:t>инвестиций и развития предпринимательства</w:t>
      </w:r>
      <w:r>
        <w:rPr>
          <w:sz w:val="28"/>
          <w:szCs w:val="28"/>
          <w:lang w:eastAsia="ru-RU"/>
        </w:rPr>
        <w:t xml:space="preserve"> администрации муниципального образования город Новороссийск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1.</w:t>
        <w:tab/>
        <w:tab/>
        <w:t>Содержание и объемы финансирования мероприятий, реализуемых муниципальной программой, после проведения оценки их эффективности могут уточнятьс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2.</w:t>
        <w:tab/>
        <w:tab/>
        <w:t>При реализации мероприятия муниципальной программы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6.13.</w:t>
        <w:tab/>
        <w:tab/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               2013 года № 44-ФЗ «О контрактной системе в сфере закупок, товаров, работ и услуг для обеспечения государственных и муниципальных нужд» и Федеральным 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</w:t>
        <w:tab/>
        <w:tab/>
        <w:t>Муниципальный заказчик: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1. Заключает муниципальные контракты в установленном законодательством порядке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2.</w:t>
        <w:tab/>
        <w:t>Проводит анализ выполнения мероприяти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3. 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4.</w:t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 xml:space="preserve">6.14.5. </w:t>
        <w:tab/>
        <w:t>Обеспечивает соблюдение получателями субсидий, а также бюджетных инвестиций условий, целей и порядка, установленных при их предоставлении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4.6. 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5.</w:t>
        <w:tab/>
        <w:tab/>
        <w:t>Координатор подпрограмм: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5.1.</w:t>
        <w:tab/>
        <w:t>Обеспечивает реализацию мероприятия и проводит анализ его выполнени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5.2.</w:t>
        <w:tab/>
        <w:t>Представляет отчетность координатору муниципальной программы о результатах выполнения мероприятия.</w:t>
      </w:r>
    </w:p>
    <w:p>
      <w:pPr>
        <w:pStyle w:val="Normal"/>
        <w:ind w:left="-284" w:right="30" w:firstLine="568"/>
        <w:jc w:val="both"/>
        <w:rPr/>
      </w:pPr>
      <w:r>
        <w:rPr>
          <w:sz w:val="28"/>
          <w:szCs w:val="28"/>
          <w:lang w:eastAsia="ru-RU"/>
        </w:rPr>
        <w:t>6.15.3.</w:t>
        <w:tab/>
        <w:t>Осуществляет иные полномочия, установленные муниципальной программой.</w:t>
      </w:r>
    </w:p>
    <w:p>
      <w:pPr>
        <w:pStyle w:val="Normal"/>
        <w:ind w:left="-284" w:right="30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1"/>
        <w:suppressAutoHyphens w:val="true"/>
        <w:spacing w:before="0" w:after="0"/>
        <w:ind w:left="-284" w:right="30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  <w:tab/>
        <w:t xml:space="preserve">                                                    Е.И. Середа</w:t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284"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uppressAutoHyphens w:val="false"/>
      <w:spacing w:before="200" w:after="120"/>
      <w:outlineLvl w:val="1"/>
    </w:pPr>
    <w:rPr>
      <w:rFonts w:cs="Times New Roman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аголовок 2 Знак"/>
    <w:qFormat/>
    <w:rPr>
      <w:rFonts w:eastAsia="Lucida Sans Unicode" w:cs="Mangal"/>
      <w:b/>
      <w:bCs/>
      <w:sz w:val="32"/>
      <w:szCs w:val="3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21">
    <w:name w:val="Название объекта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31">
    <w:name w:val="Основной текст с отступом 31"/>
    <w:basedOn w:val="Normal"/>
    <w:qFormat/>
    <w:pPr>
      <w:ind w:left="3480" w:right="0" w:hanging="0"/>
    </w:pPr>
    <w:rPr>
      <w:szCs w:val="20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8"/>
      <w:lang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  <w:suppressAutoHyphens w:val="false"/>
    </w:pPr>
    <w:rPr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Блочная цитата"/>
    <w:basedOn w:val="Normal"/>
    <w:qFormat/>
    <w:pPr>
      <w:suppressAutoHyphens w:val="false"/>
      <w:spacing w:before="0" w:after="283"/>
      <w:ind w:left="567" w:right="567" w:hanging="0"/>
    </w:pPr>
    <w:rPr>
      <w:lang w:eastAsia="zh-CN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Пользователь</cp:lastModifiedBy>
  <cp:lastPrinted>2023-12-28T17:25:00Z</cp:lastPrinted>
  <dcterms:modified xsi:type="dcterms:W3CDTF">2024-01-26T12:55:00Z</dcterms:modified>
  <cp:revision>116</cp:revision>
  <dc:subject/>
  <dc:title>Об утверждении городской целевой программы « Патриотическое воспитание детей, юношества, молодежи, граждан города – героя Новороссийска в области «образование» на 2009 год»</dc:title>
</cp:coreProperties>
</file>